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6595745</wp:posOffset>
                </wp:positionV>
                <wp:extent cx="4994910" cy="62979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000" cy="6297840"/>
                          <a:chOff x="0" y="0"/>
                          <a:chExt cx="4995000" cy="6297840"/>
                        </a:xfrm>
                      </wpg:grpSpPr>
                      <wpg:grpSp>
                        <wpg:cNvGrpSpPr/>
                        <wpg:grpSpPr>
                          <a:xfrm>
                            <a:off x="833040" y="0"/>
                            <a:ext cx="4161960" cy="582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1800"/>
                              <a:ext cx="3438360" cy="5465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360" y="289800"/>
                                <a:ext cx="3185280" cy="723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1280" y="289800"/>
                                <a:ext cx="0" cy="119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1484280"/>
                                <a:ext cx="3185280" cy="796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1013760"/>
                                <a:ext cx="0" cy="1266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1280" y="1484280"/>
                                <a:ext cx="0" cy="3655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43520" y="5139720"/>
                                <a:ext cx="977400" cy="289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44240" y="1700640"/>
                                <a:ext cx="0" cy="3728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44240" y="506880"/>
                                <a:ext cx="0" cy="1230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7880" y="539316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5280" y="510372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7880" y="456084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7880" y="369216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7880" y="47052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7880" y="170136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5280" y="25344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4424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2120" y="199080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195480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720" y="199080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7880" y="21744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0240" y="144792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7640" y="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16600" y="343872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16600" y="430740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0240" y="513972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94000" y="485028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92640" y="2063160"/>
                                <a:ext cx="14472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58480" y="2352600"/>
                              <a:ext cx="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723960"/>
                              <a:ext cx="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520" y="3909240"/>
                              <a:ext cx="228024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4741560"/>
                              <a:ext cx="61524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5247720"/>
                              <a:ext cx="86868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469800"/>
                              <a:ext cx="86868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1701000"/>
                              <a:ext cx="57924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520" y="542880"/>
                              <a:ext cx="0" cy="115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470520"/>
                              <a:ext cx="0" cy="477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3908520"/>
                              <a:ext cx="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2497320"/>
                              <a:ext cx="0" cy="20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72360"/>
                              <a:ext cx="318528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2533680"/>
                              <a:ext cx="97740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480" y="2750040"/>
                              <a:ext cx="108576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480" y="199080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720" y="199080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480" y="202680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5920" y="181080"/>
                              <a:ext cx="2534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2720" y="1013400"/>
                              <a:ext cx="2534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1809720"/>
                              <a:ext cx="361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/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4280" y="2678400"/>
                              <a:ext cx="2534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4040" y="2424960"/>
                              <a:ext cx="2534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800" y="3438360"/>
                              <a:ext cx="2534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1680" y="4234680"/>
                              <a:ext cx="2534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8520" y="3112920"/>
                              <a:ext cx="2534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440" y="2642400"/>
                            <a:ext cx="723960" cy="615240"/>
                          </a:xfrm>
                        </wpg:grpSpPr>
                        <wps:wsp>
                          <wps:cNvSpPr/>
                          <wps:spPr>
                            <a:xfrm>
                              <a:off x="723960" y="0"/>
                              <a:ext cx="0" cy="61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" y="0"/>
                              <a:ext cx="61524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77280" y="86868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1320" y="868680"/>
                            <a:ext cx="61524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3320" y="86868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6760" y="173664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6760" y="2207880"/>
                            <a:ext cx="61524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235260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209916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209916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77280" y="3474000"/>
                            <a:ext cx="723960" cy="615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1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34520"/>
                              <a:ext cx="61524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425680" y="4958640"/>
                            <a:ext cx="6516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49586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7280" y="517536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5791320"/>
                            <a:ext cx="5428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57913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3680" y="148392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206316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235260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325764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948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260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246132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209916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57924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104976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133920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920" y="340236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800" y="365580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D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412632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800" y="499500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495864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E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920" y="513972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G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604440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G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582732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80"/>
                                  <w:lang w:val="cs-CZ" w:bidi="ar-SA"/>
                                </w:rPr>
                                <w:t>G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-519.35pt;width:393.3pt;height:495.85pt" coordorigin="603,-10387" coordsize="7866,9917">
                <v:group id="shape_0" style="position:absolute;left:1915;top:-10387;width:6554;height:9176">
                  <v:group id="shape_0" style="position:absolute;left:1915;top:-9818;width:5415;height:8607">
                    <v:line id="shape_0" from="1972,-9361" to="6987,-8222" stroked="t" o:allowincell="f" style="position:absolute;flip:y;mso-position-horizontal:center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6988,-9361" to="6988,-7481" stroked="t" o:allowincell="f" style="position:absolute;mso-position-horizontal:center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972,-7480" to="6987,-6227" stroked="t" o:allowincell="f" style="position:absolute;flip:x;mso-position-horizontal:center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972,-8221" to="1972,-6227" stroked="t" o:allowincell="f" style="position:absolute;mso-position-horizontal:center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6988,-7480" to="6988,-1724" stroked="t" o:allowincell="f" style="position:absolute;mso-position-horizontal:center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48,-1723" to="6986,-1268" stroked="t" o:allowincell="f" style="position:absolute;flip:x;mso-position-horizontal:center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49,-7139" to="5449,-1269" stroked="t" o:allowincell="f" style="position:absolute;flip:y;mso-position-horizontal:center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49,-9019" to="5449,-7082" stroked="t" o:allowincell="f" style="position:absolute;flip:y;mso-position-horizontal:center">
                      <v:stroke color="black" weight="28440" dashstyle="dash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392;top:-1324;width:113;height:113;mso-wrap-style:none;v-text-anchor:middle;mso-position-horizontal:center">
                      <v:fill o:detectmouseclick="t" type="solid" color2="black"/>
                      <v:stroke color="black" weight="28440" joinstyle="miter" endcap="flat"/>
                      <w10:wrap type="square"/>
                    </v:oval>
                    <v:oval id="shape_0" fillcolor="white" stroked="t" o:allowincell="f" style="position:absolute;left:6931;top:-1780;width:113;height:113;mso-wrap-style:none;v-text-anchor:middle;mso-position-horizontal:center">
                      <v:fill o:detectmouseclick="t" type="solid" color2="black"/>
                      <v:stroke color="black" weight="28440" joinstyle="miter" endcap="flat"/>
                      <w10:wrap type="square"/>
                    </v:oval>
                    <v:oval id="shape_0" fillcolor="white" stroked="t" o:allowincell="f" style="position:absolute;left:5392;top:-2635;width:113;height:113;mso-wrap-style:none;v-text-anchor:middle;mso-position-horizontal:center">
                      <v:fill o:detectmouseclick="t" type="solid" color2="black"/>
                      <v:stroke color="black" weight="28440" joinstyle="miter" endcap="flat"/>
                      <w10:wrap type="square"/>
                    </v:oval>
                    <v:oval id="shape_0" fillcolor="white" stroked="t" o:allowincell="f" style="position:absolute;left:5392;top:-4003;width:113;height:113;mso-wrap-style:none;v-text-anchor:middle;mso-position-horizontal:center">
                      <v:fill o:detectmouseclick="t" type="solid" color2="black"/>
                      <v:stroke color="black" weight="28440" joinstyle="miter" endcap="flat"/>
                      <w10:wrap type="square"/>
                    </v:oval>
                    <v:oval id="shape_0" fillcolor="white" stroked="t" o:allowincell="f" style="position:absolute;left:5392;top:-9077;width:113;height:113;mso-wrap-style:none;v-text-anchor:middle;mso-position-horizontal:center">
                      <v:fill o:detectmouseclick="t" type="solid" color2="black"/>
                      <v:stroke color="black" weight="28440" joinstyle="miter" endcap="flat"/>
                      <w10:wrap type="square"/>
                    </v:oval>
                    <v:oval id="shape_0" fillcolor="white" stroked="t" o:allowincell="f" style="position:absolute;left:5392;top:-7138;width:113;height:113;mso-wrap-style:none;v-text-anchor:middle;mso-position-horizontal:center">
                      <v:fill o:detectmouseclick="t" type="solid" color2="black"/>
                      <v:stroke color="black" weight="28440" joinstyle="miter" endcap="flat"/>
                      <w10:wrap type="square"/>
                    </v:oval>
                    <v:oval id="shape_0" fillcolor="white" stroked="t" o:allowincell="f" style="position:absolute;left:6931;top:-9418;width:113;height:113;mso-wrap-style:none;v-text-anchor:middle;mso-position-horizontal:center">
                      <v:fill o:detectmouseclick="t" type="solid" color2="black"/>
                      <v:stroke color="black" weight="28440" joinstyle="miter" endcap="flat"/>
                      <w10:wrap type="square"/>
                    </v:oval>
                    <v:oval id="shape_0" fillcolor="white" stroked="t" o:allowincell="f" style="position:absolute;left:1915;top:-6283;width:113;height:113;mso-wrap-style:none;v-text-anchor:middle;mso-position-horizontal:center">
                      <v:fill o:detectmouseclick="t" type="solid" color2="black"/>
                      <v:stroke color="black" weight="28440" joinstyle="miter" endcap="flat"/>
                      <w10:wrap type="square"/>
                    </v:oval>
                    <v:line id="shape_0" from="3682,-6682" to="4707,-6682" stroked="t" o:allowincell="f" style="position:absolute;mso-position-horizontal:center">
                      <v:stroke color="black" weight="2844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4651;top:-6739;width:113;height:113;mso-wrap-style:none;v-text-anchor:middle;mso-position-horizontal:center">
                      <v:fill o:detectmouseclick="t" type="solid" color2="black"/>
                      <v:stroke color="black" weight="28440" joinstyle="miter" endcap="flat"/>
                      <w10:wrap type="squar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086;top:-6682;width:227;height:34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392;top:-9475;width:227;height:34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506;top:-7537;width:227;height:34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045;top:-9818;width:227;height:34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563;top:-4402;width:227;height:34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563;top:-3034;width:227;height:34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506;top:-1723;width:227;height:34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102;top:-2179;width:227;height:34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423;top:-6568;width:227;height:34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3739,-6682" to="3739,-5600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72,-9247" to="1972,-8222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88,-10387" to="6988,-9362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26,-4231" to="6416,-3206" stroked="t" o:allowincell="f" style="position:absolute;flip:x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49,-2920" to="6417,-2579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88,-2123" to="8355,-1725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88,-9647" to="8355,-9363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88,-7709" to="7899,-7482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43,-9532" to="7843,-7709" stroked="t" o:allowincell="f" style="position:absolute;flip:y;mso-position-horizontal:center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8299,-9646" to="8299,-2123" stroked="t" o:allowincell="f" style="position:absolute;flip:y;mso-position-horizontal:center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6361,-4232" to="6361,-2922" stroked="t" o:allowincell="f" style="position:absolute;flip:y;mso-position-horizontal:center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2884,-6454" to="2884,-3263" stroked="t" o:allowincell="f" style="position:absolute;flip:y;mso-position-horizontal:center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1972,-10273" to="6987,-9134" stroked="t" o:allowincell="f" style="position:absolute;flip:x;mso-position-horizontal:center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5449,-6397" to="6987,-6056" stroked="t" o:allowincell="f" style="position:absolute;flip:y;mso-position-horizontal:center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3739,-6057" to="5448,-5659" stroked="t" o:allowincell="f" style="position:absolute;flip:y;mso-position-horizontal:center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3739,-7252" to="3739,-6626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08,-7252" to="4708,-668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39,-7195" to="4707,-7195" stroked="t" o:allowincell="f" style="position:absolute;mso-position-horizontal:center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4365;top:-10102;width:398;height:39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57;top:-8791;width:398;height:39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081;top:-7537;width:569;height:39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d/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36;top:-6169;width:398;height:39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89;top:-6568;width:398;height:39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98;top:-4973;width:398;height:39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75;top:-3718;width:398;height:39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70;top:-5485;width:398;height:39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32;top:-6226;width:1140;height:968">
                  <v:line id="shape_0" from="1972,-6226" to="1972,-5258" stroked="t" o:allowincell="f" style="position:absolute;mso-position-horizontal:center">
                    <v:stroke color="navy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002,-6226" to="1970,-5942" stroked="t" o:allowincell="f" style="position:absolute;flip:x;mso-position-horizontal:center">
                    <v:stroke color="navy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32,-6226" to="1971,-6226" stroked="t" o:allowincell="f" style="position:absolute;flip:x;mso-position-horizontal:center">
                    <v:stroke color="navy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5449,-9019" to="5449,-8051" stroked="t" o:allowincell="f" style="position:absolute;mso-position-horizontal:center">
                  <v:stroke color="navy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79,-9019" to="5447,-8792" stroked="t" o:allowincell="f" style="position:absolute;flip:x;mso-position-horizontal:center">
                  <v:stroke color="navy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09,-9019" to="5448,-9019" stroked="t" o:allowincell="f" style="position:absolute;flip:x;mso-position-horizontal:center">
                  <v:stroke color="navy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08,-7652" to="4708,-6684" stroked="t" o:allowincell="f" style="position:absolute;flip:y;mso-position-horizontal:center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08,-6910" to="5676,-6683" stroked="t" o:allowincell="f" style="position:absolute;flip:y;mso-position-horizontal:center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08,-6682" to="5790,-6682" stroked="t" o:allowincell="f" style="position:absolute;mso-position-horizontal:center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49,-7082" to="5449,-6228" stroked="t" o:allowincell="f" style="position:absolute;mso-position-horizontal:center">
                  <v:stroke color="navy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49,-7082" to="6474,-7082" stroked="t" o:allowincell="f" style="position:absolute;mso-position-horizontal:center">
                  <v:stroke color="navy" weight="936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5449;top:-4916;width:1139;height:968">
                  <v:line id="shape_0" from="5449,-4916" to="5449,-3948" stroked="t" o:allowincell="f" style="position:absolute;flip:y;mso-position-horizontal:center">
                    <v:stroke color="navy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450,-4232" to="6418,-3948" stroked="t" o:allowincell="f" style="position:absolute;flip:y;mso-position-horizontal:center">
                    <v:stroke color="navy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449,-3948" to="6588,-3948" stroked="t" o:allowincell="f" style="position:absolute;mso-position-horizontal:center">
                    <v:stroke color="navy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4423,-2578" to="5448,-2180" stroked="t" o:allowincell="f" style="position:absolute;flip:x;mso-position-horizontal:center">
                  <v:stroke color="navy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49,-2578" to="6588,-2578" stroked="t" o:allowincell="f" style="position:absolute;mso-position-horizontal:center">
                  <v:stroke color="navy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49,-2237" to="5449,-1269" stroked="t" o:allowincell="f" style="position:absolute;flip:y;mso-position-horizontal:center">
                  <v:stroke color="navy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93,-1267" to="5447,-926" stroked="t" o:allowincell="f" style="position:absolute;flip:x;mso-position-horizontal:center">
                  <v:stroke color="navy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49,-1267" to="6588,-1267" stroked="t" o:allowincell="f" style="position:absolute;mso-position-horizontal:center">
                  <v:stroke color="navy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593;top:-8050;width:398;height:3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76;top:-7138;width:398;height:3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33;top:-6682;width:398;height:3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86;top:-5257;width:512;height:3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;top:-5884;width:512;height:3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A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;top:-6682;width:512;height:3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78;top:-6511;width:512;height:3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17;top:-7082;width:512;height:3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37;top:-9475;width:512;height:3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36;top:-8734;width:512;height:3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9;top:-8278;width:512;height:3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2;top:-5029;width:512;height:3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60;top:-4630;width:512;height:3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D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74;top:-3889;width:512;height:3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60;top:-2521;width:512;height:3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80;top:-2578;width:512;height:3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E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2;top:-2293;width:512;height:3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G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79;top:-869;width:512;height:3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G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17;top:-1210;width:512;height:3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80"/>
                            <w:lang w:val="cs-CZ" w:bidi="ar-SA"/>
                          </w:rPr>
                          <w:t>G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Náhradní schéma frézky s vyznačenými reakce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ýpočet reakcí v jednotlivých bodech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8:29:00Z</dcterms:created>
  <dc:creator>KVS</dc:creator>
  <dc:description/>
  <dc:language>en-US</dc:language>
  <cp:lastModifiedBy>KVS</cp:lastModifiedBy>
  <cp:lastPrinted>2001-10-23T09:19:00Z</cp:lastPrinted>
  <dcterms:modified xsi:type="dcterms:W3CDTF">2001-10-23T07:31:00Z</dcterms:modified>
  <cp:revision>20</cp:revision>
  <dc:subject/>
  <dc:title/>
</cp:coreProperties>
</file>